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11637226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93449294"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